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хранение культурного наследия» муниципальной  программы «Развитие культуры» на 2014-2016гг.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 «Сохранение культурного наследия» с указа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а средств на их реализацию и ожидаемых результатов</w:t>
      </w:r>
    </w:p>
    <w:tbl>
      <w:tblPr>
        <w:tblW w:w="1532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59"/>
        <w:gridCol w:w="1559"/>
        <w:gridCol w:w="1005"/>
        <w:gridCol w:w="1276"/>
        <w:gridCol w:w="850"/>
        <w:gridCol w:w="1418"/>
        <w:gridCol w:w="1260"/>
        <w:gridCol w:w="1340"/>
        <w:gridCol w:w="1300"/>
        <w:gridCol w:w="1757"/>
      </w:tblGrid>
      <w:tr>
        <w:trPr>
          <w:trHeight w:val="660" w:hRule="atLeast"/>
        </w:trPr>
        <w:tc>
          <w:tcPr>
            <w:tcW w:w="2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БС</w:t>
            </w:r>
          </w:p>
        </w:tc>
        <w:tc>
          <w:tcPr>
            <w:tcW w:w="46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бюджетной классификации</w:t>
            </w:r>
          </w:p>
        </w:tc>
        <w:tc>
          <w:tcPr>
            <w:tcW w:w="5318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</w:t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330" w:hRule="atLeast"/>
        </w:trPr>
        <w:tc>
          <w:tcPr>
            <w:tcW w:w="2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тыс. руб.), годы</w:t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БС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4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5год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6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на 2014-2016 годы</w:t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 подпрограммы: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083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хранение и эффективное использование культурного наследия города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1. Развитие библиотечного 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деятельности (оказания  услуг) подведомственных учреждений в рамках программы "Сохранения культурного наслед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8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51852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35,6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403,9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403,9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243,4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осетителей муниципальных библиотек составит всего 4319 00 человек</w:t>
            </w:r>
          </w:p>
        </w:tc>
      </w:tr>
      <w:tr>
        <w:trPr>
          <w:trHeight w:val="31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рограммы "Сохранения культурного наследия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5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7,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7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52,65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840" w:hRule="atLeast"/>
        </w:trPr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рограммы "Сохранения культурного наследия" за счет бюджета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5185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0,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2123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3091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3091,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8306,0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2. Развитие музей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дел культуры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деятельности (оказание услуг) подведомственных учреждений музейного типа в рамках программы "Сохранения культурного наслед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дел культуры Администрации города Шарыпо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518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23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23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659,34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осетителей краеведческого музея составит  всего 46800 человек</w:t>
            </w:r>
          </w:p>
        </w:tc>
      </w:tr>
      <w:tr>
        <w:trPr>
          <w:trHeight w:val="205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рограммы "Сохранения культурного наследия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5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3,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3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,11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546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756,6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756,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059,4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4669,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5848,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5848,0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6365,5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а Отдела культуры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Н.В.Гамалюк</w:t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XTreme</dc:creator>
  <dc:description/>
  <cp:keywords/>
  <dc:language>en-US</dc:language>
  <cp:lastModifiedBy>XTreme</cp:lastModifiedBy>
  <dcterms:modified xsi:type="dcterms:W3CDTF">2013-11-22T06:18:00Z</dcterms:modified>
  <cp:revision>21</cp:revision>
  <dc:subject/>
  <dc:title/>
</cp:coreProperties>
</file>